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spacing w:lineRule="auto" w:line="360"/>
        <w:jc w:val="center"/>
        <w:rPr/>
      </w:pPr>
      <w:r>
        <w:rPr>
          <w:b/>
        </w:rPr>
        <w:t xml:space="preserve">Uzasadnienie, o którym mowa w art. 15 ust. 1 ustawy z dnia 27 marca 2003 r. o planowaniu i zagospodarowaniu przestrzennym (Dz. U. z 2022 r. poz. 503), dotyczące projektu miejscowego planu zagospodarowania przestrzennego dla fragmentów obrębów: Deszkowice I, Deszkowice II, Kulików, Kolonia Rozłopy, Michalów, Michalów PGR, Rozłopy, Sułowiec, Sułów, 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</w:rPr>
      </w:pPr>
      <w:r>
        <w:rPr>
          <w:b/>
        </w:rPr>
        <w:t>Sułówek, Tworyczów i Źrebce.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widowControl/>
        <w:suppressAutoHyphens w:val="false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ele przystąpienia do sporządzenia projektu planu.</w:t>
      </w:r>
    </w:p>
    <w:p>
      <w:pPr>
        <w:pStyle w:val="Normal1"/>
        <w:ind w:firstLine="284"/>
        <w:rPr/>
      </w:pPr>
      <w:r>
        <w:rPr/>
        <w:tab/>
        <w:t xml:space="preserve">Projektem planu, zainicjowanego Uchwałą Nr XXXIV/212/2021 Rady Gminy Sułów z dnia 17 grudnia 2021 r. w sprawie przystąpienia do sporządzenia miejscowego planu zagospodarowania przestrzennego dla fragmentów obrębów: Deszkowice I, Deszkowice II, Kulików, Kolonia Rozłopy, Michalów, Michalów PGR, Rozłopy, Sułowiec, Sułów, Sułówek, Tworyczów i Źrebce. Omawianym projektem Planu objęto 45 obszarów położonych w ww. obrębach. </w:t>
      </w:r>
    </w:p>
    <w:p>
      <w:pPr>
        <w:pStyle w:val="Normal1"/>
        <w:ind w:firstLine="284"/>
        <w:rPr/>
      </w:pPr>
      <w:r>
        <w:rPr/>
        <w:t xml:space="preserve">Projekt Planu zmienia w części – na obszarach nim objętych - dotychczas obowiązujący: </w:t>
      </w:r>
    </w:p>
    <w:p>
      <w:pPr>
        <w:pStyle w:val="Normal1"/>
        <w:numPr>
          <w:ilvl w:val="0"/>
          <w:numId w:val="3"/>
        </w:numPr>
        <w:rPr/>
      </w:pPr>
      <w:r>
        <w:rPr/>
        <w:t>miejscowy plan zagospodarowania przestrzennego gminy Sułów, przyjęty Uchwałą Nr X/61/2003 Rady Gminy Sułów z dnia 27 listopada 2003 roku;</w:t>
      </w:r>
    </w:p>
    <w:p>
      <w:pPr>
        <w:pStyle w:val="Paragraf2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FF0000"/>
          <w:szCs w:val="24"/>
        </w:rPr>
      </w:pPr>
      <w:r>
        <w:rPr>
          <w:szCs w:val="24"/>
        </w:rPr>
        <w:t xml:space="preserve">miejscowy plan zagospodarowania przestrzennego </w:t>
      </w:r>
      <w:r>
        <w:rPr>
          <w:szCs w:val="24"/>
          <w:lang w:val="pl-PL"/>
        </w:rPr>
        <w:t>dla wybranych obszarów w gminie Sułów, przyjętego Uchwałą Nr XIV/88/2019 Rady Gminy Sułów z dnia 21 listopada 2019 r.</w:t>
      </w:r>
      <w:r>
        <w:rPr>
          <w:color w:val="FF0000"/>
          <w:szCs w:val="24"/>
          <w:lang w:val="pl-PL"/>
        </w:rPr>
        <w:t xml:space="preserve"> </w:t>
      </w:r>
    </w:p>
    <w:p>
      <w:pPr>
        <w:pStyle w:val="Podstawowy"/>
        <w:ind w:left="0" w:right="0" w:hanging="0"/>
        <w:rPr/>
      </w:pPr>
      <w:r>
        <w:rPr/>
        <w:t>Do zmiany ww. obowiązujących planów miejscowych przystąpiono na wniosek Wójta Gminy Sułów. Celem projektu Planu jest wskazanie kierunków i zasad zagospodarowania wybranych obszarów w gminie, zgodnie z oczekiwaniami mieszkańców i Władz Gminy.</w:t>
      </w:r>
    </w:p>
    <w:p>
      <w:pPr>
        <w:pStyle w:val="Podstawowy"/>
        <w:ind w:left="0" w:right="0" w:hanging="0"/>
        <w:rPr/>
      </w:pPr>
      <w:r>
        <w:rPr/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Główne ustalenia projektu planu, w tym dotyczące sposobów realizacji wymogów wynikających z art. 1 ust. 2-4 ustawy o planowaniu i zagospodarowaniu przestrzennym.</w:t>
      </w:r>
    </w:p>
    <w:p>
      <w:pPr>
        <w:pStyle w:val="Podstawowy"/>
        <w:ind w:left="0" w:right="0" w:hanging="0"/>
        <w:rPr/>
      </w:pPr>
      <w:r>
        <w:rPr>
          <w:szCs w:val="24"/>
        </w:rPr>
        <w:tab/>
        <w:t>Celem projektu planu jest stworzenie warunków przestrzennych dla racjonalnego rozwoju przedmiotowych obszarów. Projekt planu zawiera przede wszystkim ustalenia dotyczące przeznaczenia i sposobów zagospodarowania terenów położonych w jego zasięgu. Projekt planu określa także zasady kształtowania zabudowy, parametry i wskaźniki kształtowania zabudowy oraz zagospodarowania terenu, w tym m.in.: linie zabudowy, gabaryty obiektów i wskaźniki intensywności zabudowy. W projekcie planu wyszczególnione zostały również ustalenia odnoszące się do modernizacji, rozbudowy oraz budowy systemów komunikacji i infrastruktury technicznej, a także zasady ochrony środowiska, przyrody i krajobrazu. Ponadto wskazano szczególne warunki zagospodarowania terenów oraz ograniczenia w ich użytkowaniu.</w:t>
      </w:r>
    </w:p>
    <w:p>
      <w:pPr>
        <w:pStyle w:val="Normal1"/>
        <w:ind w:firstLine="284"/>
        <w:rPr>
          <w:color w:val="FF0000"/>
        </w:rPr>
      </w:pPr>
      <w:r>
        <w:rPr>
          <w:color w:val="FF0000"/>
        </w:rPr>
        <w:tab/>
      </w:r>
      <w:r>
        <w:rPr/>
        <w:t>W projekcie Planu wydzielono 7 rodzajów jednostek terenowych przeznaczoną dla: zabudowy zagrodowej w gospodarstwach rolnych (tereny o symbolu „</w:t>
      </w:r>
      <w:r>
        <w:rPr>
          <w:bCs/>
        </w:rPr>
        <w:t xml:space="preserve">RM”), zabudowy mieszkaniowej jednorodzinnej (tereny </w:t>
      </w:r>
      <w:r>
        <w:rPr/>
        <w:t>o symbolu „</w:t>
      </w:r>
      <w:r>
        <w:rPr>
          <w:bCs/>
        </w:rPr>
        <w:t>MN”), obiektów użyteczności publicznej oraz obiektów i urządzeń sportu i rekreacji (</w:t>
      </w:r>
      <w:r>
        <w:rPr/>
        <w:t>teren o symbolu „</w:t>
      </w:r>
      <w:r>
        <w:rPr>
          <w:bCs/>
        </w:rPr>
        <w:t>UUS”), obiektów przemysłu, baz, składów, magazynów oraz usług (</w:t>
      </w:r>
      <w:r>
        <w:rPr/>
        <w:t>teren o symbolu „</w:t>
      </w:r>
      <w:r>
        <w:rPr>
          <w:bCs/>
        </w:rPr>
        <w:t xml:space="preserve">UP”), </w:t>
      </w:r>
      <w:r>
        <w:rPr/>
        <w:t xml:space="preserve">wolnostojących urządzeń fotowoltaicznych, w tym o mocy zainstalowanej większej niż 500 kW </w:t>
      </w:r>
      <w:r>
        <w:rPr>
          <w:bCs/>
        </w:rPr>
        <w:t>(</w:t>
      </w:r>
      <w:r>
        <w:rPr/>
        <w:t>teren o symbolu „</w:t>
      </w:r>
      <w:r>
        <w:rPr>
          <w:bCs/>
        </w:rPr>
        <w:t>EF”), drogi dojazdowej do gruntów rolnych (</w:t>
      </w:r>
      <w:r>
        <w:rPr/>
        <w:t>tereny o symbolu „</w:t>
      </w:r>
      <w:r>
        <w:rPr>
          <w:bCs/>
        </w:rPr>
        <w:t>KDR”) oraz dla użytkowania rolniczego (teren o symbolu „R”). Dzięki</w:t>
      </w:r>
      <w:r>
        <w:rPr/>
        <w:t xml:space="preserve"> temu umożliwiono zagospodarowanie obszarów projektu Planu w kierunku zgodnym z oczekiwaniami mieszkańców i Władz gminy Sułów.</w:t>
      </w:r>
      <w:r>
        <w:rPr>
          <w:color w:val="FF0000"/>
        </w:rPr>
        <w:t xml:space="preserve"> </w:t>
      </w:r>
    </w:p>
    <w:p>
      <w:pPr>
        <w:pStyle w:val="Podstawowy"/>
        <w:rPr>
          <w:szCs w:val="24"/>
        </w:rPr>
      </w:pPr>
      <w:r>
        <w:rPr>
          <w:szCs w:val="24"/>
        </w:rPr>
        <w:t>Według ustaleń projektu planu na obszarach nim objętym zakazano lokalizacji: elektrowni wiatrowych, stacji paliw płynnych, a także samodzielnych stacji gazu płynnego; zakaz nie dotyczy punktów wymiany bądź sprzedaży butli gazowych, budowli rolniczych i obiektów służących działalności rolniczej na terenach innych niż o symbolu przeznaczenia „RM”, otwartych zbiorników na produkty pofermentacyjne, płyt do składowania obornika, komór fermentacyjnych oraz zbiorników biogazu rolniczego.</w:t>
      </w:r>
    </w:p>
    <w:p>
      <w:pPr>
        <w:pStyle w:val="Podstawowy"/>
        <w:ind w:left="0" w:right="0" w:hanging="0"/>
        <w:rPr>
          <w:rFonts w:eastAsia="Calibri"/>
          <w:lang w:eastAsia="en-US" w:bidi="en-US"/>
        </w:rPr>
      </w:pPr>
      <w:r>
        <w:rPr>
          <w:szCs w:val="24"/>
        </w:rPr>
        <w:tab/>
        <w:t xml:space="preserve">Wskazane w projekcie planu przeznaczenia powyższych terenów w pierwszej kolejności uwzględniają ustalenia Studium uwarunkowań i kierunków zagospodarowania przestrzennego gminy Sułów, w którym wskazano pożądany kierunek zmian w dotychczasowym (istniejącym i wskazanym w obowiązujących Planach) zagospodarowaniu omawianych obszarów. </w:t>
      </w:r>
    </w:p>
    <w:p>
      <w:pPr>
        <w:pStyle w:val="Podstawowy"/>
        <w:ind w:left="0" w:right="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>W odniesieniu do wszystkich ww. obszarów, przy sporządzeniu projektu planu uwzględniono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) wymagania ładu przestrzennego, w tym urbanistyki i architektury poprzez</w:t>
      </w:r>
      <w:r>
        <w:rPr/>
        <w:t xml:space="preserve"> określenie takich zasad kształtowania przestrzeni, aby nowe zainwestowanie tworzyło harmonijną całość z zabudową (o podobnym charakterze) położoną poza granicami projektu planu, oraz uwzględniało - w uporządkowanych relacjach - wszelkie występujące uwarunkowania i wymagania funkcjonalne, społeczno-gospodarcze, środowiskowe oraz kompozycyjno-estetyczne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) walory architektoniczne i krajobrazowe</w:t>
      </w:r>
      <w:r>
        <w:rPr/>
        <w:t xml:space="preserve"> m.in. poprzez określenie zasad kształtowania nowej zabudowy odpowiadających charakterowi istniejącej zabudowy w otoczeniu projektu planu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) wymagania ochrony środowiska, w tym gospodarowania wodami i ochrony gruntów rolnych i leśnych</w:t>
      </w:r>
      <w:r>
        <w:rPr/>
        <w:t xml:space="preserve"> m.in. poprzez wprowadzenie regulacji zawartych w Rozdziale 2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4) wymagania ochrony zdrowia oraz bezpieczeństwa ludzi i mienia, a także potrzeb osób niepełnosprawnych</w:t>
      </w:r>
      <w:r>
        <w:rPr/>
        <w:t xml:space="preserve"> m.in. poprzez wprowadzenie zapisów zapewniających minimalny udział zieleni oraz wprowadzenie zapisów zapewniających wykonanie niezbędnych miejsc przeznaczonych na parkowanie pojazdów zaopatrzonych w kartę parkingową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5) walory ekonomiczne przestrzeni</w:t>
      </w:r>
      <w:r>
        <w:rPr/>
        <w:t xml:space="preserve"> m.in. poprzez umożliwienie realizacji zabudowy, co z kolei pozwoli na efektywniejsze wykorzystywanie istniejącej infrastruktury technicznej i walorów ekonomicznych obszarów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6) prawo własności</w:t>
      </w:r>
      <w:r>
        <w:rPr/>
        <w:t xml:space="preserve"> m.in. poprzez uwzględnienie potrzeb inwestycyjnych zgłoszonych w postaci wniosku o opracowanie projektu planu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7) potrzeby obronności i bezpieczeństwa państwa</w:t>
      </w:r>
      <w:r>
        <w:rPr/>
        <w:t xml:space="preserve"> m.in. poprzez wprowadzenie takiego zagospodarowania, które nie wpłynie niekorzystnie dla obronności i bezpieczeństwa państwa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8) potrzeb interesu publicznego</w:t>
      </w:r>
      <w:r>
        <w:rPr/>
        <w:t xml:space="preserve"> m.in. poprzez wprowadzenie możliwości rozbudowy obiektów i urządzeń infrastruktury technicznej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9) potrzeby w zakresie rozwoju infrastruktury technicznej</w:t>
      </w:r>
      <w:r>
        <w:rPr/>
        <w:t xml:space="preserve"> m.in. poprzez wprowadzenie regulacji zamieszczonych w §9 projektu planu miejscowego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0) zapewnienie udziału społeczeństwa w pracach nad projektem miejscowego planu, w tym przy użyciu środków komunikacji elektronicznej</w:t>
      </w:r>
      <w:r>
        <w:rPr/>
        <w:t xml:space="preserve"> m.in. poprzez obwieszczenie i ogłoszenie o przystąpieniu do sporządzenia projektu planu w sposób przewidziany przez ustawę o planowaniu i zagospodarowaniu przestrzennym oraz ustawę o udostępnianiu informacji o środowisku i jego ochronie, udziale społeczeństwa w ochronie środowiska oraz o ocenach oddziaływania na środowisko, w tym o możliwości składania wniosków - w sposób zgodny z obowiązującymi przepisami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1) zachowanie jawności i przejrzystości procedur planistycznych</w:t>
      </w:r>
      <w:r>
        <w:rPr/>
        <w:t xml:space="preserve"> m.in. poprzez:</w:t>
      </w:r>
    </w:p>
    <w:p>
      <w:pPr>
        <w:pStyle w:val="Normal"/>
        <w:spacing w:lineRule="auto" w:line="360"/>
        <w:jc w:val="both"/>
        <w:rPr/>
      </w:pPr>
      <w:r>
        <w:rPr/>
        <w:t>- odpowiednie informowanie – zgodnie z obowiązującymi przepisami – o procedurze sporządzania projektu planu i powiązanej z nią procedurze strategicznej oceny oddziaływania na środowisko,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-udostępnianie zainteresowanym – zgodnie z obowiązującymi przepisami – dokumentacji sprawy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2) potrzebę zapewnienia odpowiedniej ilości i jakości wody, do celów zaopatrzenia ludności</w:t>
      </w:r>
      <w:r>
        <w:rPr/>
        <w:t xml:space="preserve"> m.in. poprzez wprowadzenie niektórych regulacji zamieszczonych w §9 projektu planu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Ustalając przeznaczenie terenu lub określając potencjalny sposób zagospodarowania i korzystania z terenu:</w:t>
      </w:r>
    </w:p>
    <w:p>
      <w:pPr>
        <w:pStyle w:val="Normal"/>
        <w:spacing w:lineRule="auto" w:line="360"/>
        <w:jc w:val="both"/>
        <w:rPr/>
      </w:pPr>
      <w:r>
        <w:rPr/>
        <w:t>1) ważone były - interes publiczny i interesy prywatne, w tym zgłaszane w postaci wniosków i uwag, zmierzające do wprowadzenia pożądanych zmian w celu stworzenie warunków przestrzennych dla racjonalnego rozwoju przedmiotowych obszarów;</w:t>
      </w:r>
    </w:p>
    <w:p>
      <w:pPr>
        <w:pStyle w:val="Normal"/>
        <w:spacing w:lineRule="auto" w:line="360"/>
        <w:jc w:val="both"/>
        <w:rPr/>
      </w:pPr>
      <w:r>
        <w:rPr/>
        <w:t>2) ważone były analizy ekonomiczne, środowiskowe i społeczne poprzez m.in. uwzględnienie informacji i wniosków płynących z opracowań inwentaryzacyjnych, analitycznych, wykorzystywanych na potrzeby sporządzania planu miejscowego, takich jak: analiza materiałów wejściowych, inwentaryzacja urbanistyczna oraz opracowanie ekofizjograficz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opuszczając nową zabudowę, uwzględniono wymagania ładu przestrzennego, efektywnego gospodarowania przestrzenią oraz walorów ekonomicznych przestrzeni w zakresie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/>
        <w:t>1) kształtowania struktur przestrzennych przy uwzględnieniu dążenia do minimalizowania transportochłonności układu przestrzennego poprzez usytuowanie nowej zabudowy usługowej w sąsiedztwie istniejących terenów o podobnych funkcjach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2) dążenia do planowania i lokalizowania nowej zabudowy na obszarach o w pełni wykształconej zwartej strukturze funkcjonalno-przestrzennej, w granicach jednostki osadniczej w rozumieniu art. 2 pkt 1 ustawy z dnia 29 sierpnia 2003 r. o urzędowych nazwach miejscowości i obiektów fizjograficznych (Dz. U. z 2019 r. poz. 1443)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Odniesienie do innych regulacji dotyczących uzasadnienia, o którym mowa w art. 15 ust. 1 ustawy o planowaniu i zagospodarowaniu przestrzenny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1. Zgodność projektu planu miejscowego z wynikami analizy, o której mowa w art. 32 ust. 1 ustawy o planowaniu i zagospodarowaniu przestrzennym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Cs/>
        </w:rPr>
        <w:t>Rady Gminy Sułów nie podjęła uchwały</w:t>
      </w:r>
      <w:r>
        <w:rPr/>
        <w:t xml:space="preserve"> na podstawie art. 32 ust. 2 ww. ustawy, w sprawie oceny aktualności studium uwarunkowań i kierunków zagospodarowania przestrzennego gminy Sułów i miejscowych planów zagospodarowania przestrzennego. A zatem, nie można stwierdzić czy projekt planu miejscowego zachowuje zgodność z wynikami analizy, o której mowa w art. 32 ust. 1 ustawy o planowaniu i zagospodarowaniu przestrzen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2. Wpływ na finanse publiczne, w tym budżet gminy.</w:t>
      </w:r>
    </w:p>
    <w:p>
      <w:pPr>
        <w:pStyle w:val="NORMALNY"/>
        <w:ind w:left="0" w:right="0" w:hanging="0"/>
        <w:rPr/>
      </w:pPr>
      <w:r>
        <w:rPr/>
        <w:tab/>
        <w:t>Uchwalenie przedmiotowego projektu planu nie powinno generować znaczących wydatków z budżetu gminy, gdyż tereny w większości wyposażone są w infrastrukturę techniczną z dostępem do dróg publicznych, zaś zmiana ustaleń dotychczasowego planu miejscowego blokujących realizację planowanej inwestycji przyczyni się do wzrostu podatku od nieruchomości.</w:t>
      </w:r>
    </w:p>
    <w:p>
      <w:pPr>
        <w:pStyle w:val="NORMALNY"/>
        <w:ind w:left="0" w:right="0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Procedura planistyczna i udział społeczeństwa w pracach nad projektem planu.</w:t>
      </w:r>
    </w:p>
    <w:p>
      <w:pPr>
        <w:pStyle w:val="Normal"/>
        <w:spacing w:lineRule="auto" w:line="360"/>
        <w:jc w:val="both"/>
        <w:rPr/>
      </w:pPr>
      <w:r>
        <w:rPr/>
        <w:tab/>
        <w:t>Uchwała w sprawie przystąpienia do sporządzenia projektu planu została podjęta 17 grudnia 2021 r.</w:t>
      </w:r>
      <w:r>
        <w:rPr>
          <w:bCs/>
        </w:rPr>
        <w:t xml:space="preserve"> </w:t>
      </w:r>
      <w:r>
        <w:rPr/>
        <w:t xml:space="preserve">w oparciu o ustawę z dnia 27 marca 2003 r. o planowaniu i zagospodarowaniu przestrzennym. W ustawie tej została określona procedura planistyczna, której projekt planu powinien zostać poddany, aby mógł zostać przedstawiony radzie w celu uchwalenia, a w konsekwencji – aby mógł wejść w życie. Pewien zakres obowiązków nałożonych na Wójta, który </w:t>
      </w:r>
      <w:r>
        <w:rPr>
          <w:rFonts w:cs="Times New Roman"/>
        </w:rPr>
        <w:t>sporządził projekt planu, określony został również w ustawie z dnia 3 października 2008 r. o udostępnianiu informacji o środowisku i jego ochronie, udziale społeczeństwa w ochronie środowiska oraz o ocenach oddziaływania na środowisko. Obowiązki wynikające z tej ustawy - również wypełnione przez Wójta - dotyczą w szczególności przeprowadzenia strategicznej oceny oddziaływania na środowisko projektu planu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>W ramach procedury planistycznej Wójt zawiadomił społeczeństwo o przystąpieniu do sporządzania projektu planu oraz poinformował o możliwości, sposobie i terminie składania wniosków do projektu, poprzez obwieszczenie na urzędowej tablicy informacyjnej, ogłoszenie w lokalnej prasie i w internecie. Następnie podjęto przewidziane prawem czynności, w tym zawiadomiono o przystąpieniu do prac odpowiednie instytucje i organy wymienione w ustawie o planowaniu i zagospodarowaniu przestrzennym oraz w ustawach z nią powiązanych, a także inne organy i instytucje nie wymienione w ustawach, a związane z obszarami projektu planu. Następnie Wójt sporządził projekt planu rozpatrując</w:t>
      </w:r>
      <w:r>
        <w:rPr/>
        <w:t xml:space="preserve"> równocześnie złożone wnioski. Wraz z opracowaną prognozą oddziaływania na środowisko projekt planu został skierowany – w pierwszej kolejności do zaopiniowania przez Gminną Komisję Urbanistyczno-Architektoniczną - a następnie do dalszej procedury opiniowania i uzgadniania. Po uzyskaniu niezbędnych uzgodnień oraz opinii, projekt planu wraz z prognozą oddziaływania na środowisko wyłożono do publicznego wglą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397"/>
      </w:pPr>
      <w:rPr>
        <w:sz w:val="24"/>
      </w:rPr>
    </w:lvl>
    <w:lvl w:ilvl="1">
      <w:start w:val="5"/>
      <w:numFmt w:val="decimal"/>
      <w:lvlText w:val="%2)"/>
      <w:lvlJc w:val="left"/>
      <w:pPr>
        <w:tabs>
          <w:tab w:val="num" w:pos="1021"/>
        </w:tabs>
        <w:ind w:left="1021" w:hanging="284"/>
      </w:pPr>
      <w:rPr>
        <w:sz w:val="24"/>
        <w:i w:val="false"/>
        <w:b w:val="false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" w:hAnsi="Courier" w:cs="Courier"/>
      <w:b/>
      <w:bCs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bCs w:val="false"/>
      <w:i w:val="false"/>
      <w:iCs w:val="false"/>
      <w:sz w:val="24"/>
      <w:szCs w:val="24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WW8NumSt15z0">
    <w:name w:val="WW8NumSt15z0"/>
    <w:qFormat/>
    <w:rPr>
      <w:b/>
      <w:color w:val="000000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ormalZnak1">
    <w:name w:val="Normal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odstawowy">
    <w:name w:val="Podstawowy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NORMALNY">
    <w:name w:val="NORMALNY"/>
    <w:basedOn w:val="Normal"/>
    <w:qFormat/>
    <w:pPr>
      <w:widowControl w:val="false"/>
      <w:suppressAutoHyphens w:val="false"/>
      <w:autoSpaceDE w:val="false"/>
      <w:spacing w:lineRule="auto" w:line="360"/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Normal1">
    <w:name w:val="Normal1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 w:cs="Times New Roman"/>
      <w:kern w:val="0"/>
      <w:lang w:bidi="ar-SA"/>
    </w:rPr>
  </w:style>
  <w:style w:type="paragraph" w:styleId="Paragraf2">
    <w:name w:val="paragraf2"/>
    <w:basedOn w:val="Normal"/>
    <w:qFormat/>
    <w:pPr>
      <w:numPr>
        <w:ilvl w:val="0"/>
        <w:numId w:val="2"/>
      </w:numPr>
      <w:autoSpaceDE w:val="false"/>
      <w:spacing w:lineRule="auto" w:line="360"/>
      <w:ind w:left="0" w:hanging="0"/>
      <w:jc w:val="both"/>
    </w:pPr>
    <w:rPr>
      <w:rFonts w:eastAsia="Times New Roman" w:cs="Times New Roman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6:17:00Z</dcterms:created>
  <dc:creator>Kamil Z</dc:creator>
  <dc:description/>
  <dc:language>en-US</dc:language>
  <cp:lastModifiedBy>Lenovo</cp:lastModifiedBy>
  <cp:lastPrinted>2022-08-15T15:02:00Z</cp:lastPrinted>
  <dcterms:modified xsi:type="dcterms:W3CDTF">2022-08-15T13:03:00Z</dcterms:modified>
  <cp:revision>28</cp:revision>
  <dc:subject/>
  <dc:title/>
</cp:coreProperties>
</file>